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936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701" t="22819" r="42032" b="-24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9360" w:leader="none"/>
        </w:tabs>
        <w:jc w:val="center"/>
        <w:rPr>
          <w:b/>
          <w:b/>
          <w:bCs/>
          <w:sz w:val="36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227965</wp:posOffset>
                </wp:positionV>
                <wp:extent cx="6004560" cy="0"/>
                <wp:effectExtent l="635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4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95pt" to="490.75pt,17.95pt" stroked="t" o:allowincell="f" style="position:absolute">
                <v:stroke color="gray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029325" cy="257810"/>
            <wp:effectExtent l="0" t="0" r="0" b="0"/>
            <wp:docPr id="3" name="ик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к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1" r="-5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640" w:leader="none"/>
        </w:tabs>
        <w:ind w:right="54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8640" w:leader="none"/>
        </w:tabs>
        <w:ind w:right="540" w:hanging="0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>Р Е Ш Е Н И Е</w:t>
      </w:r>
      <w:r>
        <w:rPr>
          <w:sz w:val="16"/>
          <w:szCs w:val="16"/>
        </w:rPr>
        <w:br w:type="textWrapping" w:clear="all"/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6"/>
        <w:gridCol w:w="4140"/>
        <w:gridCol w:w="774"/>
        <w:gridCol w:w="1800"/>
      </w:tblGrid>
      <w:tr>
        <w:trPr/>
        <w:tc>
          <w:tcPr>
            <w:tcW w:w="648" w:type="dxa"/>
            <w:tcBorders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rPr>
                <w:sz w:val="28"/>
              </w:rPr>
            </w:pPr>
            <w:r>
              <w:rPr>
                <w:sz w:val="28"/>
              </w:rPr>
              <w:t>01.06.2012</w:t>
            </w:r>
          </w:p>
        </w:tc>
        <w:tc>
          <w:tcPr>
            <w:tcW w:w="4140" w:type="dxa"/>
            <w:tcBorders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г. Красноярск</w:t>
            </w:r>
          </w:p>
        </w:tc>
        <w:tc>
          <w:tcPr>
            <w:tcW w:w="774" w:type="dxa"/>
            <w:tcBorders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800" w:type="dxa"/>
            <w:tcBorders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rPr>
                <w:sz w:val="28"/>
              </w:rPr>
            </w:pPr>
            <w:r>
              <w:rPr>
                <w:sz w:val="28"/>
              </w:rPr>
              <w:t>65/205</w:t>
            </w:r>
          </w:p>
        </w:tc>
      </w:tr>
    </w:tbl>
    <w:p>
      <w:pPr>
        <w:pStyle w:val="Heading1"/>
        <w:tabs>
          <w:tab w:val="clear" w:pos="708"/>
          <w:tab w:val="left" w:pos="86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правлении представления в правоохранительные органы о пресечении незаконной агитационной деятельно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01 июня 2012 года в Избирательную комиссию города Красноярска поступило обращение от гр. Лабунского И.М.. В обращении гр. Лабунский И.М. указывает, что зарегистрированными кандидатами на должность Главы города Красноярска Подоляк Наталией Михайловной, Коропачинским Александром Игоревичем, Сенченко Константином Владимировичем, Толмачевым Сергеем Александровичем совместно заказаны и оплачены печатные агитационные материал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. Баннер «Выбери своего мэра» тираж 50 экз., дата выпуска 29.05.2012 г., изготовлен ООО «Компаньон», 660012, Красноярский край, г. Красноярск, ул. Семафорная, д. 219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Баннер «Выбери своего мэра» тираж 8 экз., дата выпуска 31.05.2012 г., изготовлен ООО «Компаньон», 660012, Красноярский край, г. Красноярск, ул. Семафорная, д. 219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Цветной плакат «1 тур – 3 июня. Выбери своего кандидата». Данный агитационный печатный материал изготовлен ООО «Поликор», 660049, Красноярский край, г. Красноярск, ул. Дубровинского, д. 58, ИНН 2463061124. тираж плаката 5000 экз., дата выпуска 29.05.2012 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Листовка «Бюллетень». Тираж 50 000 экз., дата выпуска 30.05.2012г. изготовлен ООО «Поликор», 660049, Красноярский край, г. Красноярск, ул. Дубровинского, д. 58, ИНН 2463061124»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заявитель указывает на то, что баннеры с названием «Выбери своего мэра» и плакат «1 тур – 3 июня. Выбери своего кандидата» распространяются в городе Красноярске с 30.05.2012 года. Листовка «Бюллетень» начала распространяться с 01.06.2012 год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казательство распространения печатных агитационных материалов к обращению гр. Лабунского И.М. приложены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Фотографии баннера «Выбери своего мэра»  в черно-белом цвете на бумаге форматом А4 с выходными данными: Заказчики Коропачинский Александр Игоревич, Подоляк Наталия Михайловна, Сенченко Константин Владимирович, Толмачев Сергей Александрович. Изготовитель: Общество с ограниченной ответственностью «Компаньон»; 660012, Красноярский край, г. Красноярск, ул. Семафорная, д. 219; ИНН 2464074060. Тираж: 50 экз., дата выпуска: 29.05.2012 г. Оплачено пропорционально из средств избирательных фондов кандидатов на должность Главы города Красноярска Коропачинского А.И., Подоляк Н.М., Сенченко К.В., Толмачева С.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 экземплярах представленных фотографий указано местонахождение рекламных конструкций, на которых размещены данные баннер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оригинал цветного плаката «1 тур – 3 июня. Выбери своего кандидата» с выходными данными: Заказчики: Коропачинский Александр Игоревич, Подоляк Наталия Михайловна, Сенченко Константин Владимирович, Толмачев Сергей Александрович. Изготовитель: ООО «Поликор»; 660049, Красноярский край, г. Красноярск, ул. Дубровинского, дом 58, помещение 78; ИНН 2463061124. Тираж: 5 000 экз. Дата выпуска: 29.05.2012 г. Оплачено пропорционально из средств избирательных фондов кандидатов на должность Главы города Красноярска Коропачинского А.И., Подоляк Н.М., Сенченко К.В., Толмачева С.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черно-белая копия листовки «Бюллетень» с выходными данными:  Заказчики: Коропачинский Александр Игоревич, Подоляк Наталия Михайловна, Сенченко Константин Владимирович, Толмачев Сергей Александрович. Изготовитель: ООО «Поликор»; 660049, Красноярский край, г. Красноярск, ул. Дубровинского, дом 58, помещение 78; ИНН 2463061124. Тираж: 50 000 экз. Дата выпуска: 30.05.2012 г. Оплачено пропорционально из средств избирательных фондов кандидатов на должность Главы города Красноярска Коропачинского А.И., Подоляк Н.М., Сенченко К.В., Толмачева С.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ая комиссия города Красноярска при рассмотрении обращения гр. Лабунского И.М. установила следующе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пункта 3 статьи 54 Федерального закона «Об основных гарантиях избирательных прав и права на участие в референдуме граждан Российской Федерации», пункта 3 статьи 41 Закона Красноярского края «О выборах в органы местного самоуправления в Красноярском крае» в Избирательную комиссию города Красноярска 30 мая 2012 года зарегистрированными кандидатами на должность Главы города Красноярска Коропачинским А.И., Подоляк Н.М., 31 мая 2012 года Сенченко К.В. представлены экземпляры агитационных печатных материалов - баннер «Выбери своего мэра» тиражом 50 экз., дата выпуска 29.05.2012 г. с выходными данными, которые идентичны с выходными данными изображенными на фотографиях представленных заявителем.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днако, в нарушение требований пункта 3 статьи 54 Федерального закона «Об основных гарантиях избирательных прав и права на участие в референдуме граждан Российской Федерации», пункта 3 статьи 41 Закона Красноярского края «О выборах в органы местного самоуправления в Красноярском крае» зарегистрированным кандидатом на должность Главы города Красноярска Толмачевым С.А. в Избирательную комиссию города Красноярска перед началом распространения не представлен экземпляр агитационного печатного материала – баннер «Выбери своего мэра» - тиражом 50 экз., дата выпуска 29.05.2012г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требованиями пункта 3 статьи 54 Федерального закона «Об основных гарантиях избирательных прав и права на участие в референдуме граждан Российской Федерации », пункта 3 статьи 41 Закона Красноярского края «О выборах в органы местного самоуправления в Красноярском крае» в Избирательную комиссию города Красноярска 30 мая 2012 года зарегистрированными кандидатами на должность Главы города Красноярска Коропачинским А.И. и Сенченко К.В. представлены экземпляры агитационных печатных материалов – в форме плаката «1 тур 3 июня. Выбери своего мэра» с выходными данными, которые идентичны с выходными данными изображенными на оригинале плаката представленных заявителем.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, в нарушение требований пункта 3 статьи 54 Федерального закона «Об основных гарантиях избирательных прав и права на участие в референдуме граждан Российской Федерации», пункта 3 статьи 41 Закона Красноярского края «О выборах в органы местного самоуправления в Красноярском крае» зарегистрированными кандидатами на должность Главы города Красноярска Толмачевым С.А. и Подоляк Н.М. в Избирательную комиссию города Красноярска перед началом распространения не представлен экземпляр агитационного печатного материала –  плакат «1 тур 3 июня. Выбери своего мэра»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Также, Избирательная комиссия города Красноярска установила, что заявителем в качестве подтверждения факта распространения печатного агитационного материала – баннера «Выбери своего мэра», с выходными данными: Заказчики: Коропачинский Александр Игоревич, Подоляк Наталия Михайловна, Сенченко Константин Владимирович, Толмачев Сергей Александрович. Изготовитель: Общество с ограниченной ответственностью  «Компаньон»; 660012, Красноярский край, г. Красноярск, ул. Семафорная, д. 219; ИНН 2464074060. Тираж: 8 экз., дата выпуска: 31.05.2012 г. Оплачено пропорционально из средств избирательных фондов кандидатов на должность Главы города Красноярска Коропачинского А.И., Подоляк Н.М., Сенченко К.В., Толмачева С.А. доказательства не представлены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факта распространения данного агитационного материала в нарушение норм действующего законодательства о выборах не представляется возможным установить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 же к обращению заявителем приложена копия листовки «Бюллетень», факт распространения которой не представляется возможным установить.   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12 Закона Красноярского края «О выборах в органы местного самоуправления в Красноярском крае», пунктом 8 статьи 56 Федерального закона «Об основных гарантиях избирательных прав и права на участие в референдуме граждан Российской Федерации» Избирательная комиссия города Красноярска РЕШИЛА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 Направить в правоохранительные органы представление по пресечению распространения агитационного материала в форме плаката с названием «1 тур 3 июня. Выбери своего мэра» и печатного агитационного материала в форме баннера с названием «Выбери своего мэра» тиражом 50 экз., дата выпуска 29.05.2012 г. с нарушением пункта 3 статьи 54 Федерального закона «</w:t>
      </w:r>
      <w:r>
        <w:rPr>
          <w:sz w:val="28"/>
          <w:szCs w:val="28"/>
        </w:rPr>
        <w:t>Об основных гарантиях избирательных прав и права на участие в референдуме граждан Российской Федерации», пункта 3 статьи 41 Закона Красноярского края «О выборах в органы местного самоуправления в Красноярском крае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в правоохранительные органы копию обращения заявителя с материалами в целях установления факта распространения следующих агитационных печатных материалов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стовки «Бюллетень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нера с названием «Выбери своего мэра», имеющем следующие выходные данные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Заказчики: Коропачинский Александр Игоревич, Подоляк Наталия Михайловна, Сенченко Константин Владимирович, Толмачев Сергей Александрович. Изготовитель: Общество с ограниченной ответственностью  «Компаньон»; 660012, Красноярский край, г. Красноярск, ул. Семафорная, д. 219; ИНН 2464074060. Тираж: 8 экз., дата выпуска: 31.05.2012 г. Оплачено пропорционально из средств избирательных фондов кандидатов на должность Главы города Красноярска Коропачинского А.И., Подоляк Н.М., Сенченко К.В., Толмачева С.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править зарегистрированным кандидатам на должность Главы города Красноярска Коропачинскому А.И., Подоляк Н.М., Сенченко К.В., Толмачеву С.А. копию настоящего реш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едатель комиссии</w:t>
        <w:tab/>
        <w:tab/>
        <w:tab/>
        <w:tab/>
        <w:tab/>
        <w:tab/>
        <w:t>А.Г. Лис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>Л.П. Бы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9:59:00Z</dcterms:created>
  <dc:creator>bykova</dc:creator>
  <dc:description/>
  <cp:keywords/>
  <dc:language>en-US</dc:language>
  <cp:lastModifiedBy>bykova</cp:lastModifiedBy>
  <dcterms:modified xsi:type="dcterms:W3CDTF">2012-06-01T10:03:00Z</dcterms:modified>
  <cp:revision>1</cp:revision>
  <dc:subject/>
  <dc:title> </dc:title>
</cp:coreProperties>
</file>