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72.75pt,17.9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9325" cy="257810"/>
            <wp:effectExtent l="0" t="0" r="0" b="0"/>
            <wp:docPr id="3" name="ик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к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Р Е Ш Е Н И Е</w:t>
      </w:r>
      <w:r>
        <w:rPr>
          <w:sz w:val="16"/>
          <w:szCs w:val="1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02.06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66/207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представления в правоохранительные органы о пресечении незаконной агитационн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1 июня 2012 года в Избирательную комиссию города Красноярска поступило обращение от гр. Щелкановой Е.Н. В соответствии с поступившим обращением в городе Красноярске с нарушением законодательства о выборах распространяются печатные материалы формата А4 с обращением «Уважаемые жильцы микрорайона «Южный берег!» размещаемые на стенах домов микрорайона «Южный берег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збирательная комиссия города Красноярска изучила распространяемый печатный материал, экземпляр которого представлен вместе с обращением гр. Щелкановой Е.Н. и установила, что печатный материал с обращением «Уважаемые жильцы микрорайона «Южный берег!» содержит признаки предвыборной агитации в понятии, установленном подпунктом 4 статьи 2 и пунктом 2 статьи 48 Федерального закона «Об основных гарантиях избирательных прав и права на участие в референдуме граждан Российской Федерации» и распространяется с нарушением требований статьи 54 Федерального закона «Об основных гарантиях избирательных прав и права на участие в референдуме граждан Российской Федерации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2 Закона Красноярского края «О выборах в органы местного самоуправления в Красноярском крае», пунктом 8 статьи 56 Федерального закона «Об основных гарантиях избирательных прав и права на участие в референдуме граждан Российской Федерации» Избирательная комиссия города Красноярск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изнать печатный материал </w:t>
      </w:r>
      <w:r>
        <w:rPr>
          <w:sz w:val="28"/>
          <w:szCs w:val="28"/>
        </w:rPr>
        <w:t xml:space="preserve">формата А4 с обращением «Уважаемые жильцы микрорайона «Южный берег!» агитационным печатным материалом </w:t>
      </w:r>
      <w:r>
        <w:rPr>
          <w:color w:val="000000"/>
          <w:sz w:val="28"/>
          <w:szCs w:val="28"/>
        </w:rPr>
        <w:t>и распространяемым с нарушением законодательства о выбор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 Направить в правоохранительные органы представление по пресечению распространения агитационного печатного материала </w:t>
      </w:r>
      <w:r>
        <w:rPr>
          <w:sz w:val="28"/>
          <w:szCs w:val="28"/>
        </w:rPr>
        <w:t>формата А4 с обращением «Уважаемые жильцы микрорайона «Южный берег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</w:t>
        <w:tab/>
        <w:tab/>
        <w:tab/>
        <w:tab/>
        <w:tab/>
        <w:tab/>
        <w:t>А.Г. Л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Л.П. 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18:00Z</dcterms:created>
  <dc:creator>bykova</dc:creator>
  <dc:description/>
  <cp:keywords/>
  <dc:language>en-US</dc:language>
  <cp:lastModifiedBy>bykova</cp:lastModifiedBy>
  <dcterms:modified xsi:type="dcterms:W3CDTF">2012-06-04T08:22:00Z</dcterms:modified>
  <cp:revision>1</cp:revision>
  <dc:subject/>
  <dc:title> </dc:title>
</cp:coreProperties>
</file>