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05.06. 2012 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7/21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ннулировании регистрации кандидата на должность Главы города Красноярска Сенченко Константиновича Владимир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0 статьи 38, пунктом 2 статьи 76 Федерального закона «Об основных гарантиях избирательных прав и права на участие в референдуме граждан Российской Федерации», пунктом 21 статьи 29 Закона Красноярского края «О выборах в органы местного самоуправления в Красноярском крае», на основании заявления кандидата на должность Главы города Красноярска Сенченко К.В. о снятии своей кандидатуры  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ннулировать регистрацию кандидата на должность Главы города Красноярска Сенченко Константина  Владимиро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территориальные избирательные комиссии для организации работы участковых избирательных комиссий по вычеркиванию из избирательных бюллетеней для голосования на досрочных выборах Главы города Красноярска 10 июня 2012 года данных о выбывшем кандида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править настоящее решение в газету «Городские новости» для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7:00Z</dcterms:created>
  <dc:creator>bykova</dc:creator>
  <dc:description/>
  <cp:keywords/>
  <dc:language>en-US</dc:language>
  <cp:lastModifiedBy>bykova</cp:lastModifiedBy>
  <cp:lastPrinted>2012-06-05T10:36:00Z</cp:lastPrinted>
  <dcterms:modified xsi:type="dcterms:W3CDTF">2012-06-05T02:50:00Z</dcterms:modified>
  <cp:revision>6</cp:revision>
  <dc:subject/>
  <dc:title> </dc:title>
</cp:coreProperties>
</file>