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05.06. 2012 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7/211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аннулировании регистрации кандидата на должность Главы города Красноярска Подоляк Наталии Михайл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юня 2012 года в Избирательную комиссию города Красноярска поступили выписка из протокола заседания и решение Высшего Совета Либерально-демократической партии России от 29 мая 2012 № 121в/с об исключении из партии члена Красноярского регионального отделения ЛДПР и отзыве с досрочных выборов Главы города Красноярска Подоляк Наталии Михайлов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июня 2012 года в 10.15 часов по местному времени в Избирательную комиссию города Красноярска представлены выписка из протокола и решение Конференции Красноярского регионального отделения «Либерально-демократическая партия России» от 03.06.2012 № 2/1 об отзыве кандидата на должность Главы города Красноярска Подоляк Наталии Михайлов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4 июня 2012 года в 17 часов 05 минут по местному времени в Избирательную комиссию города Красноярска кандидатом на должность Главы города Красноярска Подоляк Наталией Михайловной представлено заявление о снятии своей кандидатуры на должность Главы города Красноярска на выборах 10 июня 2012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е документы, в соответствии с пунктами 30, 31 статьи 38, пунктом 2 статьи 76 Федерального закона «Об основных гарантиях избирательных прав и права на участие в референдуме граждан Российской Федерации», статьи 29 Закона Красноярского края «О выборах в органы местного самоуправления в Красноярском крае» Избирательная комиссия города Красноярск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ннулировать регистрацию кандидата на должность Главы города Красноярска Подоляк Наталии Михайлов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территориальные избирательные комиссии для организации работы участковых избирательных комиссий по вычеркиванию из избирательных бюллетеней для голосования на досрочных выборах Главы города Красноярска 10 июня 2012 года данных о выбывшем кандида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править настоящее решение в газету «Городские новости» для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миссии                                                                   Л.П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7:00Z</dcterms:created>
  <dc:creator>bykova</dc:creator>
  <dc:description/>
  <cp:keywords/>
  <dc:language>en-US</dc:language>
  <cp:lastModifiedBy>zlobina</cp:lastModifiedBy>
  <cp:lastPrinted>2012-06-05T08:48:00Z</cp:lastPrinted>
  <dcterms:modified xsi:type="dcterms:W3CDTF">2012-06-05T02:32:00Z</dcterms:modified>
  <cp:revision>7</cp:revision>
  <dc:subject/>
  <dc:title> </dc:title>
</cp:coreProperties>
</file>