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05.06. 2012 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7/213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нулировании регистрации кандидата на должность Главы города Красноярска Толмачева Сергея Александр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0 статьи 38, пунктом 2 статьи 76 Федерального закона «Об основных гарантиях избирательных прав и права на участие в референдуме граждан Российской Федерации», пунктом 21 статьи 29 Закона Красноярского края «О выборах в органы местного самоуправления в Красноярском крае», на основании заявления кандидата на должность Главы города Красноярска Толмачева С.А. о снятии своей кандидатуры  Избирательная комиссия города Красноярск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Аннулировать регистрацию кандидата на должность Главы города Красноярска Толмачева Сергея Александрович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настоящее решение в территориальные избирательные комиссии для организации работы участковых избирательных комиссий по вычеркиванию из избирательных бюллетеней для голосования на досрочных выборах Главы города Красноярска 10 июня 2012 года данных о выбывшем кандида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править настоящее решение в газету «Городские новости» для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8:00Z</dcterms:created>
  <dc:creator>bykova</dc:creator>
  <dc:description/>
  <cp:keywords/>
  <dc:language>en-US</dc:language>
  <cp:lastModifiedBy>bykova</cp:lastModifiedBy>
  <cp:lastPrinted>2012-06-05T09:59:00Z</cp:lastPrinted>
  <dcterms:modified xsi:type="dcterms:W3CDTF">2012-06-05T02:32:00Z</dcterms:modified>
  <cp:revision>4</cp:revision>
  <dc:subject/>
  <dc:title> </dc:title>
</cp:coreProperties>
</file>