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72.75pt,17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  <w:r>
        <w:rPr>
          <w:sz w:val="16"/>
          <w:szCs w:val="1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7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8/214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сечении незаконной агитационной дея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6 июня 2012 года в Избирательную комиссию города Красноярска поступило обращение от Шилиной И.Б. – уполномоченного представителя по финансовым вопросам кандидата на должность Главы города Красноярска Коропачинского А.И. В соответствии с поступившим обращением в городе Красноярске распространяется печатный материал изготовленный в форме листовки представляющей собой «бюллетень». В обращении размещено черно-белое фотоизображение данной листовки с каждой сторон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дной из сторон печатного материала под словами «Городской народный праймериз. «Выбираем единого кандидата оппозиции», размещены фамилия, имя, отчество четырех  кандидатов: «Коропачинский Александр Игоревич, Осколков Михаил Анатольевич, Подкорытов Алексей Викторович, Подоляк Наталия Михайловна». Напротив каждой фамилии стоит пустой квадрат.  На другой стороне печатного материала изображен памятник Андрею Дубенскому и размещены те же слова: «Городской народный праймериз», «Выбираем единого кандидата оппозиции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бирательная комиссия города Красноярска изучив обращение Шилиной И.Б. установила, что данный печатный материал содержит признаки предвыборной агитации в понятии, установленном подпунктом 4 статьи 2 и пунктом 2 статьи 48 Федерального закона «Об основных гарантиях избирательных прав и права на участие в референдуме граждан Российской Федерации» и распространяется с нарушением требований статьи 54 Федерального закона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2 Закона Красноярского края «О выборах в органы местного самоуправления в Красноярском крае», пунктом 8 статьи 56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города Красноярск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знать печатный материал </w:t>
      </w:r>
      <w:r>
        <w:rPr>
          <w:sz w:val="28"/>
          <w:szCs w:val="28"/>
        </w:rPr>
        <w:t xml:space="preserve">выполненный в форме листовки «Городской народный праймериз. «Выбираем единого кандидата оппозиции» представляющей собой «бюллетень» агитационным печатным материалом </w:t>
      </w:r>
      <w:r>
        <w:rPr>
          <w:color w:val="000000"/>
          <w:sz w:val="28"/>
          <w:szCs w:val="28"/>
        </w:rPr>
        <w:t>и распространяемым с нарушением законодательства о выбора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Направить в правоохранительные органы представление по пресечению распространения агитационного печатного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кандидату на должность Главы города Красноярска Коропачинскому А.И. копию настояще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Л.П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4:00Z</dcterms:created>
  <dc:creator>navalnay</dc:creator>
  <dc:description/>
  <cp:keywords/>
  <dc:language>en-US</dc:language>
  <cp:lastModifiedBy>kobeleva</cp:lastModifiedBy>
  <cp:lastPrinted>2012-06-06T20:24:00Z</cp:lastPrinted>
  <dcterms:modified xsi:type="dcterms:W3CDTF">2012-06-07T11:04:00Z</dcterms:modified>
  <cp:revision>2</cp:revision>
  <dc:subject/>
  <dc:title> </dc:title>
</cp:coreProperties>
</file>