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701" t="22819" r="42032" b="-24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360" w:leader="none"/>
        </w:tabs>
        <w:jc w:val="center"/>
        <w:rPr>
          <w:b/>
          <w:b/>
          <w:bCs/>
          <w:sz w:val="3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600456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pt" to="481.75pt,18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28690" cy="2584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1" r="-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Р Е Ш Е Н И Е</w:t>
      </w:r>
      <w:r>
        <w:rPr>
          <w:sz w:val="16"/>
          <w:szCs w:val="16"/>
        </w:rPr>
        <w:br w:type="textWrapping" w:clear="all"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6"/>
        <w:gridCol w:w="4140"/>
        <w:gridCol w:w="774"/>
        <w:gridCol w:w="1800"/>
      </w:tblGrid>
      <w:tr>
        <w:trPr/>
        <w:tc>
          <w:tcPr>
            <w:tcW w:w="648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8"/>
                <w:szCs w:val="28"/>
              </w:rPr>
              <w:t>07.06.2012</w:t>
            </w:r>
          </w:p>
        </w:tc>
        <w:tc>
          <w:tcPr>
            <w:tcW w:w="414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ярск</w:t>
            </w:r>
          </w:p>
        </w:tc>
        <w:tc>
          <w:tcPr>
            <w:tcW w:w="774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0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/215</w:t>
            </w:r>
          </w:p>
        </w:tc>
      </w:tr>
    </w:tbl>
    <w:p>
      <w:pPr>
        <w:pStyle w:val="Heading1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правлении в правоохранительные органы представления о проведении проверки и пресечении незаконной агитационной деятельности</w:t>
      </w:r>
    </w:p>
    <w:p>
      <w:pPr>
        <w:pStyle w:val="Normal"/>
        <w:rPr/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вязи с сообщениями граждан города Красноярска о поступлении на их абонентские номера телефонов, посредством общедоступной электросвязи, звонков, содержащих</w:t>
      </w:r>
      <w:r>
        <w:rPr>
          <w:color w:val="000000"/>
          <w:sz w:val="28"/>
          <w:szCs w:val="28"/>
        </w:rPr>
        <w:t xml:space="preserve"> призыв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путата Государственной Думы Федерального Собрания Российской Федерации  В.М. Зубова голосовать за  кандидата на должность Главы города Красноярска А.И. Коропачинского, Избирательной комиссией города Красноярска (далее также – комиссия) были направлены запросы кандидату на должность Главы города Красноярска                                      А.И. Коропачинскому и в Красноярский филиал ОАО «Ростелеком» с просьбой предоставить соответствующие пояснения по условиям выпуска и распространения указанных материал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предоставленном </w:t>
      </w:r>
      <w:r>
        <w:rPr>
          <w:color w:val="000000"/>
          <w:sz w:val="28"/>
          <w:szCs w:val="28"/>
        </w:rPr>
        <w:t xml:space="preserve">кандидатом на должность Главы города Красноярска А.И. Коропачинским </w:t>
      </w:r>
      <w:r>
        <w:rPr>
          <w:sz w:val="28"/>
          <w:szCs w:val="28"/>
        </w:rPr>
        <w:t xml:space="preserve">ответе на запрос Избирательной комиссии города Красноярска </w:t>
      </w:r>
      <w:r>
        <w:rPr>
          <w:color w:val="000000"/>
          <w:sz w:val="28"/>
          <w:szCs w:val="28"/>
        </w:rPr>
        <w:t>указывается, что вышеуказанные агитационные материалы данным кандидатом не заказывались, не изготовлялись, не оплачивались и не распространялись. Кроме того, в указанном ответе кандидата на должность Главы города Красноярска А.И. Коропачинского содержится просьба о направлении в правоохранительные органы представления о пресечении распространения указанного незаконного агитационного материала и незаконной агитационной деятельност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Красноярским филиалом ОАО «Ростелеком» также был предоставлен ответ на запрос комиссии, в котором указывается, что в адрес Красноярского филиала             ОАО «Ростелеком» граждане Коропачинский А.И., Зубов В.М. или иные лица с просьбой о предоставлении базы данных об абонентах ОАО «Ростелеком», либо о заключении договора на автоинформирование абонентов ОАО «Ростелеком» в поддержку Коропачинского А.И. как зарегистрированного кандидата на должность Главы города, не обращались. Кроме того, в указанном ответе содержится информация о том, что Красноярский филиал ОАО «Ростелеком» не предоставляет ни одному физическому или юридическому лицу технических средств связи для организации информирования подобного вид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Учитывая, что звонки на абонентские номера телефонов граждан города Красноярска с призывами голосовать за кандидата на должность Главы города Красноярска А.И. Коропачинского, </w:t>
      </w:r>
      <w:r>
        <w:rPr>
          <w:color w:val="000000"/>
          <w:spacing w:val="-8"/>
          <w:sz w:val="28"/>
          <w:szCs w:val="28"/>
        </w:rPr>
        <w:t xml:space="preserve">содержат в себе </w:t>
      </w:r>
      <w:r>
        <w:rPr>
          <w:sz w:val="28"/>
          <w:szCs w:val="28"/>
        </w:rPr>
        <w:t xml:space="preserve">признаки предвыборной агитации в понятии, установленном подпунктами 1, 4 статьи 2 и пунктом 2            статьи 48 </w:t>
      </w:r>
      <w:r>
        <w:rPr>
          <w:color w:val="000000"/>
          <w:sz w:val="28"/>
          <w:szCs w:val="28"/>
        </w:rPr>
        <w:t>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</w:rPr>
        <w:t xml:space="preserve">, то указанные материалы, должны выпускаться и распространяться в соответствии с требованиями, установленными законодательством Российской Федерации о выборах, в том числе, в соответствии с требованиями, установленными </w:t>
      </w:r>
      <w:hyperlink r:id="rId4">
        <w:r>
          <w:rPr>
            <w:rStyle w:val="InternetLink"/>
            <w:color w:val="000000"/>
            <w:sz w:val="28"/>
            <w:szCs w:val="28"/>
          </w:rPr>
          <w:t>пунктами 2</w:t>
        </w:r>
      </w:hyperlink>
      <w:r>
        <w:rPr>
          <w:color w:val="000000"/>
          <w:sz w:val="28"/>
          <w:szCs w:val="28"/>
        </w:rPr>
        <w:t>, 3, 5 и 6 статьи 54 Федерального закона «Об основных гарантиях избирательных прав и права на участие в референдуме граждан Российской Федерации», а также в соответствии с пунктами 2, 3, 5 и 6 статьи 41 Закона Красноярского края «О выборах в органы местного самоуправления в Красноярском кра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вышеизложенного, в соответствии с пунктом 5 статьи 20, пунктом 8 статьи 56 Федерального закона «Об основных гарантиях избирательных прав и права на участие в референдуме граждан Российской Федерации», а также в соответствии со статьей 12 Закона Красноярского края «О выборах в органы местного самоуправления в Красноярском крае», Избирательная комиссия города Красноярска РЕШИЛА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изнать материал в форме </w:t>
      </w:r>
      <w:r>
        <w:rPr>
          <w:sz w:val="28"/>
          <w:szCs w:val="28"/>
        </w:rPr>
        <w:t>звонков на абонентские номера телефонов граждан города Красноярска, содержащих</w:t>
      </w:r>
      <w:r>
        <w:rPr>
          <w:color w:val="000000"/>
          <w:sz w:val="28"/>
          <w:szCs w:val="28"/>
        </w:rPr>
        <w:t xml:space="preserve"> призыв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путата Государственной Думы Федерального Собрания Российской Федерации В.М. Зубова голосовать за  кандидата на должность Главы города Красноярска А.И. Коропачинского, агитационным материалом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 Направить в правоохранительные органы представление </w:t>
      </w:r>
      <w:r>
        <w:rPr>
          <w:sz w:val="28"/>
          <w:szCs w:val="28"/>
        </w:rPr>
        <w:t xml:space="preserve">о проведении соответствующей проверки по факту распространения агитационного материала </w:t>
      </w:r>
      <w:r>
        <w:rPr>
          <w:color w:val="000000"/>
          <w:sz w:val="28"/>
          <w:szCs w:val="28"/>
        </w:rPr>
        <w:t xml:space="preserve">в форме </w:t>
      </w:r>
      <w:r>
        <w:rPr>
          <w:sz w:val="28"/>
          <w:szCs w:val="28"/>
        </w:rPr>
        <w:t xml:space="preserve">звонков на абонентские номера телефонов граждан города Красноярска, содержащих </w:t>
      </w:r>
      <w:r>
        <w:rPr>
          <w:color w:val="000000"/>
          <w:sz w:val="28"/>
          <w:szCs w:val="28"/>
        </w:rPr>
        <w:t>призыв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путата Государственной Думы Федерального Собрания Российской Федерации В.М. Зубова голосовать за  кандидата на должность Главы города Красноярска А.И. Коропачинского, </w:t>
      </w:r>
      <w:r>
        <w:rPr>
          <w:sz w:val="28"/>
          <w:szCs w:val="28"/>
        </w:rPr>
        <w:t xml:space="preserve">и о пресечении распространения данного агитационного материала </w:t>
      </w:r>
      <w:r>
        <w:rPr>
          <w:color w:val="000000"/>
          <w:sz w:val="28"/>
          <w:szCs w:val="28"/>
        </w:rPr>
        <w:t>в случае подтверждения факта его распростран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править кандидату на должность Главы города Красноярска Коропачинскому А.И. копию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>А.Г. Лис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>Л.П. Бык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46FC188ACD9A7067AF9338E43E9170BC04AD46185B00662244D3493AF9F209DA1B13DB34F5BB8DC3pCjD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00:00Z</dcterms:created>
  <dc:creator>navalnay</dc:creator>
  <dc:description/>
  <cp:keywords/>
  <dc:language>en-US</dc:language>
  <cp:lastModifiedBy>kobeleva</cp:lastModifiedBy>
  <cp:lastPrinted>2012-06-07T13:29:00Z</cp:lastPrinted>
  <dcterms:modified xsi:type="dcterms:W3CDTF">2012-06-07T11:00:00Z</dcterms:modified>
  <cp:revision>2</cp:revision>
  <dc:subject/>
  <dc:title> </dc:title>
</cp:coreProperties>
</file>