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72.75pt,17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8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9/218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сечении незаконной агитационной дея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07 июня 2012 года на телефон «Горячей линии» Избирательной комиссии города Красноярска поступило сообщение о том, что в подъезде дома по адресу: ул. Гусарова, д. 48 обнаружен печатный материала в черно-белом цвете с обращением «Красноярцы, мы все за вас решили – мэром города будет наш человек – Эдхам Акбулатов.», экземпляры которого в тот же были представлены в Избирательную комиссию города Красноярс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бирательная комиссия города Красноярска изучила распространяемый печатный материал и установила, что печатный материал с обращением «Красноярцы, мы все за вас решили – мэром города будет наш человек – Эдхам Акбулатов.» содержит признаки предвыборной агитации в понятии, установленном подпунктом 4 статьи 2 и пунктом 2 статьи 48 Федерального закона «Об основных гарантиях избирательных прав и права на участие в референдуме граждан Российской Федерации» и распространяется с нарушением требований статьи 54 Федерального закона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унктом 5 статьи 20, пунктом 8 статьи 56 Федерального закона «Об основных гарантиях избирательных прав и права на участие в референдуме граждан Российской Федерации», пунктом 4 статьи 12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печатный материал </w:t>
      </w:r>
      <w:r>
        <w:rPr>
          <w:sz w:val="28"/>
          <w:szCs w:val="28"/>
        </w:rPr>
        <w:t xml:space="preserve">с обращением «Красноярцы, мы все за вас решили – мэром города будет наш человек – Эдхам Акбулатов.» агитационным печатным материалом </w:t>
      </w:r>
      <w:r>
        <w:rPr>
          <w:color w:val="000000"/>
          <w:sz w:val="28"/>
          <w:szCs w:val="28"/>
        </w:rPr>
        <w:t>и распространяемым с нарушением законодательства о выбор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Направить в правоохранительные органы представление по пресечению распространения агитационного печатного материала </w:t>
      </w:r>
      <w:r>
        <w:rPr>
          <w:sz w:val="28"/>
          <w:szCs w:val="28"/>
        </w:rPr>
        <w:t>с обращением «Красноярцы, мы все за вас решили – мэром города будет наш человек – Эдхам Акбул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sectPr>
      <w:type w:val="nextPage"/>
      <w:pgSz w:w="11906" w:h="16838"/>
      <w:pgMar w:left="130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4:00Z</dcterms:created>
  <dc:creator>navalnay</dc:creator>
  <dc:description/>
  <cp:keywords/>
  <dc:language>en-US</dc:language>
  <cp:lastModifiedBy>kobeleva</cp:lastModifiedBy>
  <cp:lastPrinted>2012-06-08T13:28:00Z</cp:lastPrinted>
  <dcterms:modified xsi:type="dcterms:W3CDTF">2012-06-08T07:44:00Z</dcterms:modified>
  <cp:revision>2</cp:revision>
  <dc:subject/>
  <dc:title> </dc:title>
</cp:coreProperties>
</file>