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701" t="22819" r="42032" b="-24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360" w:leader="none"/>
        </w:tabs>
        <w:jc w:val="center"/>
        <w:rPr>
          <w:b/>
          <w:b/>
          <w:bCs/>
          <w:sz w:val="3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600456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4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pt" to="490.75pt,18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29325" cy="257810"/>
            <wp:effectExtent l="0" t="0" r="0" b="0"/>
            <wp:docPr id="3" name="ик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к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1" r="-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  <w:r>
        <w:rPr>
          <w:sz w:val="36"/>
          <w:szCs w:val="36"/>
        </w:rPr>
        <w:br w:type="textWrapping" w:clear="all"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6"/>
        <w:gridCol w:w="4140"/>
        <w:gridCol w:w="774"/>
        <w:gridCol w:w="1800"/>
      </w:tblGrid>
      <w:tr>
        <w:trPr/>
        <w:tc>
          <w:tcPr>
            <w:tcW w:w="648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>27.09.2012</w:t>
            </w:r>
          </w:p>
        </w:tc>
        <w:tc>
          <w:tcPr>
            <w:tcW w:w="4140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г. Красноярск</w:t>
            </w:r>
          </w:p>
        </w:tc>
        <w:tc>
          <w:tcPr>
            <w:tcW w:w="774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00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>75/230</w:t>
            </w:r>
          </w:p>
        </w:tc>
      </w:tr>
    </w:tbl>
    <w:p>
      <w:pPr>
        <w:pStyle w:val="Heading1"/>
        <w:tabs>
          <w:tab w:val="clear" w:pos="708"/>
          <w:tab w:val="left" w:pos="86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конкурсе среди студентов высших учебных заве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Красноярска на лучший сценарий деловой иг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Учимся избирать, учимся быть избранным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повышения уровня правовой культуры, интереса к изучению избирательного права и избирательного процесса, реализации творческого потенциала молодых избирателей Избирательная комиссия города Красноярска РЕ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конкурс среди студентов высших учебных заведений города Красноярска на лучший сценарий деловой игры </w:t>
      </w:r>
      <w:r>
        <w:rPr>
          <w:color w:val="000000"/>
          <w:sz w:val="28"/>
          <w:szCs w:val="28"/>
        </w:rPr>
        <w:t xml:space="preserve">«Учимся избирать, учимся быть избранными» </w:t>
      </w:r>
      <w:r>
        <w:rPr>
          <w:b/>
          <w:sz w:val="28"/>
          <w:szCs w:val="28"/>
        </w:rPr>
        <w:t>с 10 октября 2012 года по 10 декабря 2012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оложение о конкурсе среди студентов высших учебных заведений города Красноярска на лучший сценарий деловой игры </w:t>
      </w:r>
      <w:r>
        <w:rPr>
          <w:rFonts w:cs="Times New Roman" w:ascii="Times New Roman" w:hAnsi="Times New Roman"/>
          <w:color w:val="000000"/>
          <w:sz w:val="28"/>
          <w:szCs w:val="28"/>
        </w:rPr>
        <w:t>«Учимся избирать, учимся быть избранными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1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состав комиссии по подведению итогов конкурс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иложение №2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миссии по подведению итогов конкурса </w:t>
      </w:r>
      <w:r>
        <w:rPr>
          <w:rFonts w:cs="Times New Roman" w:ascii="Times New Roman" w:hAnsi="Times New Roman"/>
          <w:b/>
          <w:sz w:val="28"/>
          <w:szCs w:val="28"/>
        </w:rPr>
        <w:t>не позднее 10 декабря 2012 года</w:t>
      </w:r>
      <w:r>
        <w:rPr>
          <w:rFonts w:cs="Times New Roman" w:ascii="Times New Roman" w:hAnsi="Times New Roman"/>
          <w:sz w:val="28"/>
          <w:szCs w:val="28"/>
        </w:rPr>
        <w:t xml:space="preserve"> представить в Избирательную комиссию города Красноярска материалы об итогах конкурса и кандидатурах побед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зложить решение организационных вопросов, связанных с проведением конкурса и подведением его итогов, на члена Избирательной комиссии города Красноярска Навальную Д.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убликовать настоящее решение в газете «Городские новости» и разместить на сайте Избирательной комиссии города Красноярска в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0" w:hanging="0"/>
        <w:rPr>
          <w:szCs w:val="28"/>
        </w:rPr>
      </w:pPr>
      <w:r>
        <w:rPr>
          <w:szCs w:val="28"/>
        </w:rPr>
        <w:t>Председатель комиссии                                                         А.Г. Лисовска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rPr>
          <w:szCs w:val="28"/>
        </w:rPr>
      </w:pPr>
      <w:r>
        <w:rPr>
          <w:szCs w:val="28"/>
        </w:rPr>
        <w:t>Секретарь комиссии                                                               Л.П. Бык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248"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1  </w:t>
      </w:r>
    </w:p>
    <w:p>
      <w:pPr>
        <w:pStyle w:val="ConsPlusTitle"/>
        <w:widowControl/>
        <w:ind w:left="4248"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ешением Избирательно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миссии города Красноярска </w:t>
      </w:r>
    </w:p>
    <w:p>
      <w:pPr>
        <w:pStyle w:val="ConsPlusTitle"/>
        <w:widowControl/>
        <w:ind w:left="612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7 .09.2012     № 75/230                                   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онкурсе среди студентов высших учебных заведений города Красноярска на лучший сценарий деловой игр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Учимся избирать, учимся быть избранным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Конкурс среди студентов высших учебных заведений города Красноярска на лучший сценарий деловой игр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Учимся избирать, учимся быть избранными» </w:t>
      </w:r>
      <w:r>
        <w:rPr>
          <w:rFonts w:cs="Times New Roman" w:ascii="Times New Roman" w:hAnsi="Times New Roman"/>
          <w:sz w:val="28"/>
          <w:szCs w:val="28"/>
        </w:rPr>
        <w:t xml:space="preserve">(далее - Конкурс) проводится с целью повышения уровня правовой культуры молодых избирателей, интереса к изучению избирательного права и избирательного процесса, реализации творческого потенциала молодых избирател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Конкурс проводит Избирательная комиссия города Красноярск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10 октября 2012 года по 10 декабря 2012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рганизационное и методическое обеспечение проведения Конкурса и деятельности комиссии по подведению его итогов (далее - Конкурсная комиссия) осуществляет Избирательная комиссия города Красноярск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Настоящее Положение направляется в высшие учебные заведения города Красноярска для ознакомления студентов с условиями Конкурс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словия конкурса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ля участия в Конкурсе студентам высших учебных заведений или коллективам авторов, в составе не более трех человек, необходимо подготовить  работу в виде сценария деловой игры. К сценарию деловой игры могут быть приложены видео- и фотоматериалы, иллюстрирующие проведение данного мероприяти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й материал в срок </w:t>
      </w:r>
      <w:r>
        <w:rPr>
          <w:rFonts w:cs="Times New Roman" w:ascii="Times New Roman" w:hAnsi="Times New Roman"/>
          <w:b/>
          <w:sz w:val="28"/>
          <w:szCs w:val="28"/>
        </w:rPr>
        <w:t>не позднее 23 ноября 2012 года</w:t>
      </w:r>
      <w:r>
        <w:rPr>
          <w:rFonts w:cs="Times New Roman" w:ascii="Times New Roman" w:hAnsi="Times New Roman"/>
          <w:sz w:val="28"/>
          <w:szCs w:val="28"/>
        </w:rPr>
        <w:t xml:space="preserve"> необходимо представить  на рассмотрение Конкурсной комиссии высшего учебного заведения города Краснояр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Сценарий деловой игры должен быть разработан применительно к муниципальным выбор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Работы, содержащие признаки агитации за какое-либо избирательное объединение, за конкретного человека, Конкурсной комиссией не рассматрив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Сценарий деловой игры представляются на Конкурс в отпечатанном и сброшюрованном виде на листах формата А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На титульном листе работы необходимо указ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и адрес вуз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ему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 об авторе (авторах): фамилия, имя, отчество, группа, курс, отделение (дневное, вечернее, заочное), факультет; контактный телеф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 о научном руководителе, оказавшем консультативную и методическую помощь студенту в написании работы: фамилия, имя, отчество, должность, место работы, ученая степень, ученое звание, контактный телеф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Научный руководитель, оказавший консультативную и методическую помощь студенту (студентам), контролирует оформление работы в соответствии с требованиями настоящего По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рисланные на Конкурс работы не возвращаются, рецензии авторам не выдаются. Конкурсные работы и материалы к ним могут быть использованы в работе Избирательной комиссии города Красноярска по повышению правовой культуры избирателей, организаторов выборов, в том числе по предложению Конкурсной комиссии, могут быть опубликованы в сборниках научных трудов, других изданиях и представлены на сайте Избирательной комиссии города Красноярска в сети «Интернет»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проведения конкурс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Для подведения итогов Конкурса создается Конкурсная комиссия, в состав которой входят члены Избирательной комиссии города Красноярска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ители администрации города Красноярска, депутаты Красноярского городского Совета депута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онкурс проводится в два этап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этапе организация Конкурса осуществляется Конкурсными комиссиями высших учебных заведений города Красноярс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ные комиссии высших учебных заведений города Красноярска проводят отбор лучших работ, которые направляются в Конкурсную комиссию Избирательной комиссии города Красноярска </w:t>
      </w:r>
      <w:r>
        <w:rPr>
          <w:rFonts w:cs="Times New Roman" w:ascii="Times New Roman" w:hAnsi="Times New Roman"/>
          <w:b/>
          <w:sz w:val="28"/>
          <w:szCs w:val="28"/>
        </w:rPr>
        <w:t>не позднее 30 ноября 2012 года</w:t>
      </w:r>
      <w:r>
        <w:rPr>
          <w:rFonts w:cs="Times New Roman" w:ascii="Times New Roman" w:hAnsi="Times New Roman"/>
          <w:sz w:val="28"/>
          <w:szCs w:val="28"/>
        </w:rPr>
        <w:t xml:space="preserve"> по адресу: г. Красноярск, ул. Сурикова, 6, каб. 5, т. 212-03-32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3. К каждой работе должны быть приложе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проводительное письмо декана факультета (заведующего соответствующей кафедр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комендация соответствующей кафедры о выдвижении работы на второй этап конкур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цензия научного руковод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екст работы на электронном носите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На втором этапе Конкурсная комиссия Избирательной комиссии города Красноярска определяет лучшие работы </w:t>
      </w:r>
      <w:r>
        <w:rPr>
          <w:rFonts w:cs="Times New Roman" w:ascii="Times New Roman" w:hAnsi="Times New Roman"/>
          <w:b/>
          <w:sz w:val="28"/>
          <w:szCs w:val="28"/>
        </w:rPr>
        <w:t>до 10 декабря 2012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дведение итогов конкурса и вручение премий победителя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Итоги Конкурса подводит Конкурсная комис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едставленные работы оцениваются членами Конкурсной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Конкурсная комиссия </w:t>
      </w:r>
      <w:r>
        <w:rPr>
          <w:rFonts w:cs="Times New Roman" w:ascii="Times New Roman" w:hAnsi="Times New Roman"/>
          <w:b/>
          <w:sz w:val="28"/>
          <w:szCs w:val="28"/>
        </w:rPr>
        <w:t>до 10 декабря 2012 года</w:t>
      </w:r>
      <w:r>
        <w:rPr>
          <w:rFonts w:cs="Times New Roman" w:ascii="Times New Roman" w:hAnsi="Times New Roman"/>
          <w:sz w:val="28"/>
          <w:szCs w:val="28"/>
        </w:rPr>
        <w:t xml:space="preserve"> подводит итоги Конкурса и открытым голосованием определяет победителей. Заседание Конкурсной комиссии считается правомочным, если в нем принимает участие не менее 2/3 ее чле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нкурсной комиссии принимается большинством голосов от числа ее членов, присутствующих на заседании. При равенстве голосов голос председателя Конкурсной комиссии является решающ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онкурсная комиссия примет решение, что ни одна из представленных на Конкурс работ не заслуживает премии, она может ограничиться вручением диплом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голосования и решение Конкурсной комиссии заносятся в протокол Конкурсной комиссии, который подписывают председатель, секретарь и члены Конкурсной комиссии, принимавшие участие в голосовании. Решение Конкурсной комиссии направляется в Избирательную комиссию города Красноярска </w:t>
      </w:r>
      <w:r>
        <w:rPr>
          <w:rFonts w:cs="Times New Roman" w:ascii="Times New Roman" w:hAnsi="Times New Roman"/>
          <w:b/>
          <w:sz w:val="28"/>
          <w:szCs w:val="28"/>
        </w:rPr>
        <w:t>до 11 декабря 2012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На основании решения Конкурсной комиссии Избирательная комиссия города Красноярска своим решением по итогам Конкурса присуждает и выплачивает преми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вое место – в размере 5 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торое место – в размере 3 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ретье место – в размере 2 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учных руководителей победителей - по 2 000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бедителям Конкурса вручаются дипломы, цветы, а их научным руководителям Благодарственные письма Избирательной комиссии города Красноярска и цве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По решению Избирательной комиссии города Красноярска не более 5 работ, не вошедших в число победителей, могут быть отмечены поощрительными призами стоимостью до 1000 рублей каждый. Призерам вручаются Благодарственные письма Избирательной комиссии города Красноярска и цвет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учным руководителям работ, отмеченных поощрительными призами, вручаются Благодарственные письма Избирательной комиссии города Красноярска и цветы.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В случае присуждения премии за работу, подготовленную коллективом авторов, сумма премии не увеличивается, а распределяется между членами авторского коллектива в соответствии с достигнутым между авторами соглаш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Премии и дипломы вручаются победителям Конкурса в торжественной обстановке, в присутствии членов Избирательной комиссии города Красноярска, в течение 10 рабочих дней после дня принятия Избирательной комиссией города Красноярска решения об итогах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8. Оплата расходов, связанных с подготовкой и проведением Конкурса, производится за счет средств, предусмотренных в смете расходов Избирательной комиссии города Красноярска на данные це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ConsPlusTitle"/>
        <w:widowControl/>
        <w:ind w:left="4248"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2 </w:t>
      </w:r>
    </w:p>
    <w:p>
      <w:pPr>
        <w:pStyle w:val="ConsPlusTitle"/>
        <w:widowControl/>
        <w:ind w:left="4248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ешением Избирательно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миссии города Красноярска </w:t>
      </w:r>
    </w:p>
    <w:p>
      <w:pPr>
        <w:pStyle w:val="ConsPlusTitle"/>
        <w:widowControl/>
        <w:ind w:left="61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7 .09.2012     № 75/230                                   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64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ной комиссии по подведению итогов конкурс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и студентов высших учебных заведений города Красноярска на лучший сценарий деловой игр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Учимся избирать, учимся быть избранным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совская Анна Георгиевна</w:t>
      </w:r>
      <w:r>
        <w:rPr>
          <w:rFonts w:cs="Times New Roman" w:ascii="Times New Roman" w:hAnsi="Times New Roman"/>
          <w:sz w:val="28"/>
          <w:szCs w:val="28"/>
        </w:rPr>
        <w:t xml:space="preserve"> – председатель Избирательной комиссии города Красноярска, председатель Конкурсной комисс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лобина Наталья Николаевна</w:t>
      </w:r>
      <w:r>
        <w:rPr>
          <w:rFonts w:cs="Times New Roman" w:ascii="Times New Roman" w:hAnsi="Times New Roman"/>
          <w:sz w:val="28"/>
          <w:szCs w:val="28"/>
        </w:rPr>
        <w:t xml:space="preserve"> – заместитель руководителя юридического управления администрации города Красноярска, заместитель председателя Избирательной комиссии города Красноярска, заместитель председателя Конкурсной комисс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нкурсной комисс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ыкова Людмила Петровна</w:t>
      </w:r>
      <w:r>
        <w:rPr>
          <w:rFonts w:cs="Times New Roman" w:ascii="Times New Roman" w:hAnsi="Times New Roman"/>
          <w:sz w:val="28"/>
          <w:szCs w:val="28"/>
        </w:rPr>
        <w:t xml:space="preserve"> – секретарь Избирательной комиссии города Красноярск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а Ирина Геннадьевна</w:t>
      </w:r>
      <w:r>
        <w:rPr>
          <w:rFonts w:cs="Times New Roman" w:ascii="Times New Roman" w:hAnsi="Times New Roman"/>
          <w:sz w:val="28"/>
          <w:szCs w:val="28"/>
        </w:rPr>
        <w:t xml:space="preserve"> – депутат Красноярского городского Совета депута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вальная Дарья Сергеевна – </w:t>
      </w:r>
      <w:r>
        <w:rPr>
          <w:rFonts w:cs="Times New Roman" w:ascii="Times New Roman" w:hAnsi="Times New Roman"/>
          <w:sz w:val="28"/>
          <w:szCs w:val="28"/>
        </w:rPr>
        <w:t xml:space="preserve">консультант-юрист Избирательной комиссии города Красноярска, член Избирательной комиссии города Красноярска с правом решающего голоса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пляшин Иван Владимирович</w:t>
      </w:r>
      <w:r>
        <w:rPr>
          <w:rFonts w:cs="Times New Roman" w:ascii="Times New Roman" w:hAnsi="Times New Roman"/>
          <w:sz w:val="28"/>
          <w:szCs w:val="28"/>
        </w:rPr>
        <w:t xml:space="preserve"> – доцент Юридического института Красноярского государственного аграрного университета, кандидат юридических наук, член Избирательной комиссии города Красноярска с правом решающего голо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25:00Z</dcterms:created>
  <dc:creator>navalnay</dc:creator>
  <dc:description/>
  <cp:keywords/>
  <dc:language>en-US</dc:language>
  <cp:lastModifiedBy>Кобелева Маргарита Алексеевна</cp:lastModifiedBy>
  <cp:lastPrinted>2012-10-16T14:42:00Z</cp:lastPrinted>
  <dcterms:modified xsi:type="dcterms:W3CDTF">2012-10-17T09:25:00Z</dcterms:modified>
  <cp:revision>2</cp:revision>
  <dc:subject/>
  <dc:title> </dc:title>
</cp:coreProperties>
</file>