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8690" cy="258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07.12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77/237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конкурсе среди студентов высших учебных заведений города Красноярска на лучший сценар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й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>«Учимся избирать, учимся быть избранными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.1. Положения об Избирательной комиссии города Красноярска, утвержденного решением Красноярского городского Совета депутатов от 18 сентября 2012 № 20-315, Избирательная комиссия города Красноярска РЕШИЛА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ложение о конкурсе среди студентов высших учебных заведений города Красноярска на лучший сценарий деловой игр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Учимся избирать, учимся быть избранными»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ое решением Избирательной комиссии города Красноярска от 27.09.2012 № 75/230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пункт 4.5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.5. По решению Избирательной комиссии города Красноярска не более 5 работ, не вошедших в число победителей, могут быть отмечены поощрительными призами стоимостью до 1000 рублей каждый. Призерам вручаются Благодарственные письма Избирательной комиссии города Красноярска и цве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награждения поощрительным призом работы, выполненной коллективом авторов, </w:t>
      </w:r>
      <w:r>
        <w:rPr>
          <w:sz w:val="28"/>
        </w:rPr>
        <w:t>приз</w:t>
      </w:r>
      <w:r>
        <w:rPr>
          <w:sz w:val="28"/>
          <w:szCs w:val="28"/>
        </w:rPr>
        <w:t xml:space="preserve"> </w:t>
      </w:r>
      <w:r>
        <w:rPr>
          <w:sz w:val="28"/>
        </w:rPr>
        <w:t>вручается</w:t>
      </w:r>
      <w:r>
        <w:rPr>
          <w:sz w:val="28"/>
          <w:szCs w:val="28"/>
        </w:rPr>
        <w:t xml:space="preserve"> к</w:t>
      </w:r>
      <w:r>
        <w:rPr>
          <w:sz w:val="28"/>
        </w:rPr>
        <w:t xml:space="preserve">аждому автору, суммарная стоимость которых не должна превышать 1000 рубл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м руководителям работ, отмеченных поощрительными призами, вручаются Благодарственные письма Избирательной комиссии города Красноярска, цветы, подарки стоимостью до 350 рублей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секретаря Избирательной комиссии города Красноярска Быкову Л.П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                                А.Г. Лисовска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 комиссии                                       Л.П. Быкова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51:00Z</dcterms:created>
  <dc:creator>navalnay</dc:creator>
  <dc:description/>
  <cp:keywords/>
  <dc:language>en-US</dc:language>
  <cp:lastModifiedBy>Кобелева Маргарита Алексеевна</cp:lastModifiedBy>
  <cp:lastPrinted>2012-12-07T10:24:00Z</cp:lastPrinted>
  <dcterms:modified xsi:type="dcterms:W3CDTF">2012-12-11T06:51:00Z</dcterms:modified>
  <cp:revision>2</cp:revision>
  <dc:subject/>
  <dc:title> </dc:title>
</cp:coreProperties>
</file>