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6004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72.75pt,17.8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8690" cy="258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Р Е Ш Е Н И Е</w:t>
      </w:r>
      <w:r>
        <w:rPr>
          <w:sz w:val="36"/>
          <w:szCs w:val="3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2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/238</w:t>
            </w:r>
          </w:p>
        </w:tc>
      </w:tr>
    </w:tbl>
    <w:p>
      <w:pPr>
        <w:pStyle w:val="Heading1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 конкурса среди студентов высших учебных завед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а Красноярска на лучший сценарий деловой иг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Учимся избирать, учимся быть избранны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нформацию секретаря Избирательной комиссии города Красноярска Л.П. Быковой о работе Конкурсной комиссии по подведению итогов</w:t>
      </w:r>
      <w:r>
        <w:rPr/>
        <w:t xml:space="preserve"> </w:t>
      </w:r>
      <w:r>
        <w:rPr>
          <w:sz w:val="28"/>
          <w:szCs w:val="28"/>
        </w:rPr>
        <w:t xml:space="preserve">конкурса среди студентов высших учебных заведений города Красноярска на лучший сценарий деловой игры </w:t>
      </w:r>
      <w:r>
        <w:rPr>
          <w:color w:val="000000"/>
          <w:sz w:val="28"/>
          <w:szCs w:val="28"/>
        </w:rPr>
        <w:t>«Учимся избирать, учимся быть избранными»</w:t>
      </w:r>
      <w:r>
        <w:rPr>
          <w:sz w:val="28"/>
          <w:szCs w:val="28"/>
        </w:rPr>
        <w:t xml:space="preserve">, в соответствии с решением Избирательной комиссии города Красноярска от 27 сентября 2012 года № 75/230  «О  конкурсе среди студентов высших учебных заведений города Красноярска на лучший сценарий деловой игры </w:t>
      </w:r>
      <w:r>
        <w:rPr>
          <w:color w:val="000000"/>
          <w:sz w:val="28"/>
          <w:szCs w:val="28"/>
        </w:rPr>
        <w:t>«Учимся избирать, учимся быть избранными»</w:t>
      </w:r>
      <w:r>
        <w:rPr>
          <w:sz w:val="28"/>
          <w:szCs w:val="28"/>
        </w:rPr>
        <w:t xml:space="preserve"> Избирательная комиссия города Красноярск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Признать победителями конкурса, присудить следующие премии и вручить дипло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ую премию в размере 5000 рублей Ларионову Александру Анатольевичу и Салко Владимиру Андреевичу, студентам юридического факультета Московского государственного университета экономики, статистики и информатики. Красноярский филиа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ую премию в размере 3000 рублей, Грязнову Виктору Олеговичу и Обидиной Лидии Александровне, студентам юридического факультета Российского государственного социального университета. Филиал в г. Красноярск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тью премию в размере 2000 рублей Усовой Татьяне Андреевне, Федоровой Юлии Витальевне и Юферовой Юлии Андреевне, студентам гуманитарного факультета Сибирского государственного аэрокосмического университета имени академика М.Ф. Решетне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судить поощрительные призы и вручить Благодарственные письма Избирательной комиссии города Красноярска 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отовой Виталине Андреевне и Фролову Денису Андреевичу, студентам Международного института судебных экспертиз и права Красноярского государственного аграрного университ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уляевой Алине Вячеславовне, Забазновой Ксении Николаевне и Пелеховой Алине Андреевне, студенткам гуманитарного факультета Сибирского государственного аэрокосмического университета имени академика М.Ф. Решетне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ко Денису Александровичу, студенту Международного института судебных экспертиз и права Красноярского государственного аграрного университ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оренко Артему Владимировичу и Юшко Марии Викторовне, студентам Красноярского государственного аграрного университета. Ачинский филиа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ысенковой Дарье Александровне, Найдишкину Виктору Григорьевичу и Хозяиновой Юлии Сергеевне, студентам исторического факультета Красноярского государственного педагогического университета им. В.П.Астафье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Вручить Благодарственные письма Избирательной комиссии города Красноярска и премии  в размере 2 тысяч рубл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сову Валерию Александровичу, заведующему кафедрой Права Московского государственного университета экономики, статистики и информатики. Красноярский филиа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дельникову Михаилу Валерьевичу, старшему преподавателю кафедры гражданского права и процесса Российского государственного социального университета. Филиал в г. Красноярск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фронову Вячеславу Владимировичу, заведующему кафедрой правоведения Сибирского государственного аэрокосмического университета имени академика М.Ф. Решетне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Вручить Благодарственные письма Избирательной комиссии города Красноярска и подарк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лотовкиной Юлии Владимировне, старшему преподавателю исторического факультета Красноярского государственного педагогического университета им. В.П.Астафье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исовой Владлене Васильевне, старшему преподавателю Международного института судебных экспертиз и права Красноярского государственного аграрного университ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хматуллину Закиру Равильевичу, старшему преподавателю кафедры уголовного права и криминологии Красноярского государственного аграрного университета. Ачинский филиа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рожевой Анне Николаевне, доценту Международного института судебных экспертиз и права Красноярского государственного аграрного университ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Церемонию награждения провести 14  декабря  201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Лисовская А.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Быкова Л.П.</w:t>
      </w: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746" w:gutter="0" w:header="0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08:00Z</dcterms:created>
  <dc:creator>bykova</dc:creator>
  <dc:description/>
  <cp:keywords/>
  <dc:language>en-US</dc:language>
  <cp:lastModifiedBy>bykova</cp:lastModifiedBy>
  <cp:lastPrinted>2012-12-10T11:10:00Z</cp:lastPrinted>
  <dcterms:modified xsi:type="dcterms:W3CDTF">2012-12-10T03:11:00Z</dcterms:modified>
  <cp:revision>26</cp:revision>
  <dc:subject/>
  <dc:title> </dc:title>
</cp:coreProperties>
</file>